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(folder)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or Windows. We suggest you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-3, but of course anything will suffice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om the DOS 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, simply click the menu items File, N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 A new folder object with blank name ta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Explorer's window, to which you sh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lder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 For Windows users,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executable (program) file called COEL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this like a normal program from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eli files will be reconstituted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delete COELINST.EXE from your hard disk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rve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N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has now been exhaustively tested with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operating system on a Pentium with a 2 Mb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graphics card (S3 chipset) and UniVBE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There haven't been any problems whatso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have customers using Coeli from Windows 95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 In fact, we would go as far as to say that Windows 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mal environment in which to use Coel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e excellent WinZip utility f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's main .zip archive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when in doubt about the Win95 Explorer's fil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[F5] to refresh its display. Very often, an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wasn't there will magically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he self-extractor COELINS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simply drag the new-born COELI.EXE Program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's main window onto the desktop, and a shortc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tself there with Coeli's own icon. If the corr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ppear, right-click on the new desktop MS DO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operties, Change Icon, then Browse,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alled Coeli.ico from your Coeli-3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e on exit' should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oeli for the first time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se all DOS windows that appear (use the expans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's toolbar to get into full-screen conso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window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 In Windows 95, simply drag and drop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Notep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or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the time. There is even a HELP-ME!.DOC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Note that in this case, the DOC suff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 a Microsoft Word(TM) document, but is there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files external to the 'inner' archive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are pure PC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latter can be unreliable, so try the first i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